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812454"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87911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